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9 класс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андидат юридических наук, доцент, 89028746465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8-9 классов представлены в одном пакете, состоящем из семи типов заданий. Общее максимальное количество баллов для 8-9 классов – </w:t>
      </w:r>
      <w:r>
        <w:rPr>
          <w:rFonts w:cs="Times New Roman" w:ascii="Times New Roman" w:hAnsi="Times New Roman"/>
          <w:b/>
          <w:sz w:val="24"/>
          <w:szCs w:val="24"/>
        </w:rPr>
        <w:t>1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заполнит пробелы, указать акты, указать время принятия, страну. </w:t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то изображен на картинке и какие символы изображены, что они символизируют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ормативных правовых актов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, грамотное изложение материал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выполнения заданий (в том числе, наличие собственных вывод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 – 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-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-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: учебник / Под редакцией: Крашенинников П.В.// [Электронный ресурс] : [из ЭБС «Университетская библиотека OLINE»]. – М.: Статут, 2016. – URL: http://biblioclub.ru/index.php? page=book_red&amp;id=452704&amp;sr=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znanium.com/catalog.php?bookinfo=536187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9:00Z</dcterms:created>
  <dc:creator>Админ</dc:creator>
  <dc:description/>
  <dc:language>en-US</dc:language>
  <cp:lastModifiedBy>Пользователь</cp:lastModifiedBy>
  <cp:lastPrinted>2016-10-28T12:21:00Z</cp:lastPrinted>
  <dcterms:modified xsi:type="dcterms:W3CDTF">2020-10-11T07:46:00Z</dcterms:modified>
  <cp:revision>3</cp:revision>
  <dc:subject/>
  <dc:title/>
</cp:coreProperties>
</file>